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5" w:leader="none"/>
        </w:tabs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 признании открытых конкурентных переговоров в электронной форме на право заключения договора на поставку станции телефонной для нужд ПАО «Томскэнергосбыт» в 2019 году несостоявшимися.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5746_ПН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мая 2019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мая 2019г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9 702 883,08 руб. без НДС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О признании закупки открытых конкурентных переговоров в электронной форме на право заключения договора на поставку станции телефонной для нужд ПАО «Томскэнергосбыт» в 2019 году</w:t>
      </w:r>
      <w:bookmarkStart w:id="0" w:name="_Ref56219689"/>
      <w:r>
        <w:rPr/>
        <w:t xml:space="preserve"> несостоявшейся.</w:t>
      </w:r>
    </w:p>
    <w:p>
      <w:pPr>
        <w:pStyle w:val="Normal"/>
        <w:spacing w:before="120" w:after="120"/>
        <w:ind w:firstLine="567"/>
        <w:rPr/>
      </w:pPr>
      <w:bookmarkEnd w:id="0"/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Дата и время начала процедуры вскрытия конвертов с предложениями: «27» мая 2019 года 12-00 (время московское). Место проведения процедуры вскрытия конвертов с предложениями: </w:t>
      </w:r>
      <w:r>
        <w:rPr>
          <w:rStyle w:val="FontStyle128"/>
          <w:sz w:val="24"/>
          <w:szCs w:val="24"/>
        </w:rPr>
        <w:t>электронная торговая площадка</w:t>
      </w:r>
      <w:r>
        <w:rPr>
          <w:rStyle w:val="FontStyle128"/>
        </w:rPr>
        <w:t xml:space="preserve"> </w:t>
      </w:r>
      <w:r>
        <w:rPr>
          <w:rStyle w:val="InternetLink"/>
        </w:rPr>
        <w:t>www.roseltorg.ru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На момент заседания Закупочной комиссии по вскрытию конвертов с предложениями не подано ни одного предложения.</w: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120" w:after="120"/>
        <w:ind w:firstLine="567"/>
        <w:jc w:val="both"/>
        <w:rPr/>
      </w:pPr>
      <w:r>
        <w:rPr/>
        <w:t>Ввиду отсутствия предложений и в соответствии с пунктом 3.11.3 Закупочной документации, признать закупку на право заключения договора на поставку станции телефонной для нужд ПАО «Томскэнергосбыт» в 2019 году несостоявшейся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03:00Z</dcterms:created>
  <dc:creator/>
  <dc:description/>
  <cp:keywords/>
  <dc:language>en-US</dc:language>
  <cp:lastModifiedBy/>
  <dcterms:modified xsi:type="dcterms:W3CDTF">2019-05-27T09:00:00Z</dcterms:modified>
  <cp:revision>1</cp:revision>
  <dc:subject/>
  <dc:title>Протокол вскрытия конвертов</dc:title>
</cp:coreProperties>
</file>